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8.04.2017                                                                                                             № 3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Зверева О.Г.</w:t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Крапивина Т.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Камышанова Н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1" w:hanging="0"/>
        <w:jc w:val="both"/>
        <w:rPr/>
      </w:pPr>
      <w:r>
        <w:rPr>
          <w:b/>
          <w:spacing w:val="-6"/>
          <w:sz w:val="27"/>
          <w:szCs w:val="27"/>
        </w:rPr>
        <w:t xml:space="preserve">Присутствовали: </w:t>
      </w:r>
      <w:r>
        <w:rPr>
          <w:spacing w:val="-6"/>
          <w:sz w:val="27"/>
          <w:szCs w:val="27"/>
        </w:rPr>
        <w:t>Свиридов А.А, Белунина Г.Г., Меркулова О.А., Степанищева О.В.,</w:t>
      </w:r>
      <w:r>
        <w:rPr>
          <w:sz w:val="27"/>
          <w:szCs w:val="27"/>
        </w:rPr>
        <w:t xml:space="preserve"> Турасова Л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скалиева Ж.Р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роизводственной программы МУП «Камызякская МКК» (ОГРН 1063023026153) в сфере водоотведения на период с 01.06.2017 по 31.12.2017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Искалиевой Ж.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скалиеву Ж.Р – которая, огласив заключение на проект производственной программы МУП «Камызякская МКК» (ОГРН 1063023026153) в сфере водоотведения на период с 01.06.2017 до 31.12.2017, предложила утвердить производственную программу МУП «Камызякская МКК» (ОГРН 1063023026153) в сфере водоотведения на период с 01.06.2017 до 31.12.2017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Зверева О.Г.</w:t>
      </w:r>
      <w:r>
        <w:rPr>
          <w:sz w:val="27"/>
          <w:szCs w:val="27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водоотведение МУП «Камызякская МКК» (ОГРН 1063023026153), учтенного при формировании производственной программы, и провести голосовани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Утвердить производственную программу МУП «Камызякская МКК» (ОГРН 1063023026153) в сфере водоотведения на период с 01.06.2017 по 31.12.2017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kern w:val="2"/>
          <w:sz w:val="27"/>
          <w:szCs w:val="27"/>
        </w:rPr>
        <w:t xml:space="preserve">2. </w:t>
      </w:r>
      <w:r>
        <w:rPr>
          <w:sz w:val="27"/>
          <w:szCs w:val="27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pravo-astrobl.ru</w:t>
        </w:r>
      </w:hyperlink>
      <w:r>
        <w:rPr>
          <w:sz w:val="27"/>
          <w:szCs w:val="27"/>
        </w:rPr>
        <w:t>).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В течение семи рабочих дней со дня подписания направить копию распоряжения и копию настоящего протокола в МУП «Камызякская МКК» (ОГРН 1063023026153)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7"/>
          <w:szCs w:val="27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7"/>
          <w:szCs w:val="27"/>
        </w:rPr>
        <w:t xml:space="preserve">2.4. В семидневный срок со дня подписания обеспечить включение распоряжения в справочно-правовые системы </w:t>
      </w:r>
      <w:r>
        <w:rPr>
          <w:color w:val="000000"/>
          <w:sz w:val="26"/>
          <w:szCs w:val="26"/>
        </w:rPr>
        <w:t xml:space="preserve">«Консультант Плюс», </w:t>
        <w:br/>
      </w:r>
      <w:r>
        <w:rPr>
          <w:sz w:val="27"/>
          <w:szCs w:val="27"/>
        </w:rPr>
        <w:t>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pacing w:val="-4"/>
          <w:sz w:val="27"/>
          <w:szCs w:val="27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pacing w:val="-4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pacing w:val="-4"/>
            <w:sz w:val="27"/>
            <w:szCs w:val="27"/>
            <w:u w:val="none"/>
          </w:rPr>
          <w:t>://astrtarif.ru</w:t>
        </w:r>
      </w:hyperlink>
      <w:r>
        <w:rPr>
          <w:spacing w:val="-4"/>
          <w:sz w:val="27"/>
          <w:szCs w:val="27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28"/>
      </w:tblGrid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70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Искалиева Жанна Равильевна</cp:lastModifiedBy>
  <cp:lastPrinted>2017-04-21T16:08:00Z</cp:lastPrinted>
  <dcterms:modified xsi:type="dcterms:W3CDTF">2017-05-03T04:28:00Z</dcterms:modified>
  <cp:revision>146</cp:revision>
  <dc:subject/>
  <dc:title>СЛУЖБА ПО ТАРИФАМ АСТРАХАНСКОЙ ОБЛАСТИ</dc:title>
</cp:coreProperties>
</file>